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12" w:type="dxa"/>
        <w:jc w:val="left"/>
        <w:tblInd w:w="-714" w:type="dxa"/>
        <w:tblLayout w:type="fixed"/>
        <w:tblCellMar>
          <w:top w:w="0" w:type="dxa"/>
          <w:left w:w="70" w:type="dxa"/>
          <w:bottom w:w="0" w:type="dxa"/>
          <w:right w:w="70" w:type="dxa"/>
        </w:tblCellMar>
      </w:tblPr>
      <w:tblGrid>
        <w:gridCol w:w="1413"/>
        <w:gridCol w:w="283"/>
        <w:gridCol w:w="1255"/>
        <w:gridCol w:w="164"/>
        <w:gridCol w:w="2054"/>
        <w:gridCol w:w="932"/>
        <w:gridCol w:w="551"/>
        <w:gridCol w:w="19"/>
        <w:gridCol w:w="991"/>
        <w:gridCol w:w="1548"/>
        <w:gridCol w:w="723"/>
        <w:gridCol w:w="1279"/>
      </w:tblGrid>
      <w:tr>
        <w:trPr>
          <w:trHeight w:val="331" w:hRule="atLeast"/>
        </w:trPr>
        <w:tc>
          <w:tcPr>
            <w:tcW w:w="11212"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10"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18"/>
                <w:szCs w:val="20"/>
              </w:rPr>
              <w:t xml:space="preserve">Who we are (L2) </w:t>
            </w:r>
            <w:r>
              <w:rPr>
                <w:rFonts w:cs="Verdana" w:ascii="Verdana" w:hAnsi="Verdana"/>
                <w:b/>
                <w:sz w:val="18"/>
                <w:szCs w:val="20"/>
              </w:rPr>
              <w:t>writing “My weekend”</w:t>
            </w:r>
          </w:p>
        </w:tc>
        <w:tc>
          <w:tcPr>
            <w:tcW w:w="45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205383603"/>
            <w:bookmarkStart w:id="1" w:name="__Fieldmark__0_120538360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205383603"/>
            <w:bookmarkStart w:id="3" w:name="__Fieldmark__1_120538360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205383603"/>
            <w:bookmarkStart w:id="5" w:name="__Fieldmark__2_120538360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35"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205383603"/>
            <w:bookmarkStart w:id="7" w:name="__Fieldmark__3_120538360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205383603"/>
            <w:bookmarkStart w:id="9" w:name="__Fieldmark__4_120538360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205383603"/>
            <w:bookmarkStart w:id="11" w:name="__Fieldmark__5_120538360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205383603"/>
            <w:bookmarkStart w:id="13" w:name="__Fieldmark__6_120538360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205383603"/>
            <w:bookmarkStart w:id="15" w:name="__Fieldmark__7_120538360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205383603"/>
            <w:bookmarkStart w:id="17" w:name="__Fieldmark__8_120538360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205383603"/>
            <w:bookmarkStart w:id="19" w:name="__Fieldmark__9_120538360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6"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205383603"/>
            <w:bookmarkStart w:id="21" w:name="__Fieldmark__10_120538360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205383603"/>
            <w:bookmarkStart w:id="23" w:name="__Fieldmark__11_120538360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205383603"/>
            <w:bookmarkStart w:id="25" w:name="__Fieldmark__12_120538360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46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4"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205383603"/>
            <w:bookmarkStart w:id="27" w:name="__Fieldmark__13_120538360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205383603"/>
            <w:bookmarkStart w:id="29" w:name="__Fieldmark__14_120538360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205383603"/>
            <w:bookmarkStart w:id="31" w:name="__Fieldmark__15_120538360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205383603"/>
            <w:bookmarkStart w:id="34" w:name="__Fieldmark__16_120538360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2"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205383603"/>
            <w:bookmarkStart w:id="36" w:name="__Fieldmark__17_120538360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205383603"/>
            <w:bookmarkStart w:id="38" w:name="__Fieldmark__18_120538360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205383603"/>
            <w:bookmarkStart w:id="40" w:name="__Fieldmark__19_120538360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205383603"/>
            <w:bookmarkStart w:id="42" w:name="__Fieldmark__20_120538360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rPr>
                <w:rFonts w:cs="Verdana" w:ascii="Verdana" w:hAnsi="Verdana"/>
                <w:sz w:val="16"/>
                <w:szCs w:val="16"/>
                <w:lang w:val="en-GB"/>
              </w:rPr>
              <w:t>x</w:t>
            </w: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205383603"/>
            <w:bookmarkStart w:id="44" w:name="__Fieldmark__21_120538360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205383603"/>
            <w:bookmarkStart w:id="46" w:name="__Fieldmark__22_120538360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205383603"/>
            <w:bookmarkStart w:id="48" w:name="__Fieldmark__23_120538360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205383603"/>
            <w:bookmarkStart w:id="50" w:name="__Fieldmark__24_120538360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205383603"/>
            <w:bookmarkStart w:id="52" w:name="__Fieldmark__25_120538360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205383603"/>
            <w:bookmarkStart w:id="54" w:name="__Fieldmark__27_120538360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205383603"/>
            <w:bookmarkStart w:id="56" w:name="__Fieldmark__28_120538360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x</w:t>
            </w: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205383603"/>
            <w:bookmarkStart w:id="58" w:name="__Fieldmark__29_120538360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205383603"/>
            <w:bookmarkStart w:id="60" w:name="__Fieldmark__30_120538360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205383603"/>
            <w:bookmarkStart w:id="62" w:name="__Fieldmark__31_120538360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312" w:hRule="atLeast"/>
        </w:trPr>
        <w:tc>
          <w:tcPr>
            <w:tcW w:w="6101"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Normal"/>
              <w:widowControl/>
              <w:bidi w:val="0"/>
              <w:spacing w:lineRule="auto" w:line="276" w:before="0" w:after="200"/>
              <w:rPr>
                <w:rFonts w:ascii="Verdana" w:hAnsi="Verdana" w:cs="Verdana"/>
                <w:sz w:val="16"/>
                <w:szCs w:val="16"/>
                <w:lang w:val="en-US"/>
              </w:rPr>
            </w:pPr>
            <w:r>
              <w:rPr>
                <w:sz w:val="20"/>
                <w:szCs w:val="20"/>
              </w:rPr>
              <w:t xml:space="preserve">Writes” assigning meaning to messages.  </w:t>
            </w:r>
            <w:r>
              <w:rPr>
                <w:rFonts w:cs="MyriadPro-Regular"/>
                <w:color w:val="000000"/>
                <w:sz w:val="20"/>
                <w:szCs w:val="20"/>
                <w:lang w:val="en-US"/>
              </w:rPr>
              <w:t>(My Weekend: who)</w:t>
            </w:r>
            <w:r>
              <w:rPr>
                <w:color w:val="000000"/>
                <w:sz w:val="20"/>
                <w:szCs w:val="20"/>
                <w:lang w:val="en-US"/>
              </w:rPr>
              <w:t xml:space="preserve"> </w:t>
            </w:r>
          </w:p>
        </w:tc>
        <w:tc>
          <w:tcPr>
            <w:tcW w:w="5111"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riting</w:t>
            </w:r>
          </w:p>
        </w:tc>
      </w:tr>
      <w:tr>
        <w:trPr>
          <w:trHeight w:val="240" w:hRule="atLeast"/>
        </w:trPr>
        <w:tc>
          <w:tcPr>
            <w:tcW w:w="6101"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English notebook and pencil case</w:t>
            </w:r>
          </w:p>
        </w:tc>
        <w:tc>
          <w:tcPr>
            <w:tcW w:w="1561"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rPr>
                <w:rFonts w:cs="Century Gothic" w:ascii="Century Gothic" w:hAnsi="Century Gothic"/>
                <w:sz w:val="16"/>
                <w:szCs w:val="16"/>
              </w:rPr>
              <w:t>x</w:t>
            </w: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205383603"/>
            <w:bookmarkStart w:id="64" w:name="__Fieldmark__33_120538360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205383603"/>
            <w:bookmarkStart w:id="66" w:name="__Fieldmark__34_120538360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205383603"/>
            <w:bookmarkStart w:id="68" w:name="__Fieldmark__35_120538360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205383603"/>
            <w:bookmarkStart w:id="70" w:name="__Fieldmark__36_120538360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205383603"/>
            <w:bookmarkStart w:id="72" w:name="__Fieldmark__37_120538360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50"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83" w:hRule="atLeast"/>
        </w:trPr>
        <w:tc>
          <w:tcPr>
            <w:tcW w:w="6101"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61"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71"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205383603"/>
            <w:bookmarkStart w:id="74" w:name="__Fieldmark__38_120538360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205383603"/>
            <w:bookmarkStart w:id="76" w:name="__Fieldmark__39_120538360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205383603"/>
            <w:bookmarkStart w:id="78" w:name="__Fieldmark__40_120538360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rPr>
                <w:rFonts w:cs="Verdana" w:ascii="Verdana" w:hAnsi="Verdana"/>
                <w:sz w:val="16"/>
                <w:szCs w:val="16"/>
                <w:lang w:val="en-GB"/>
              </w:rPr>
              <w:t>x</w:t>
            </w: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205383603"/>
            <w:bookmarkStart w:id="80" w:name="__Fieldmark__41_120538360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9"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205383603"/>
            <w:bookmarkStart w:id="82" w:name="__Fieldmark__42_120538360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205383603"/>
            <w:bookmarkStart w:id="84" w:name="__Fieldmark__43_120538360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205383603"/>
            <w:bookmarkStart w:id="86" w:name="__Fieldmark__44_120538360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86" w:hRule="atLeast"/>
        </w:trPr>
        <w:tc>
          <w:tcPr>
            <w:tcW w:w="2951"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Oct 1 to the 5th</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 xml:space="preserve">Time:45 min           </w:t>
            </w:r>
          </w:p>
        </w:tc>
        <w:tc>
          <w:tcPr>
            <w:tcW w:w="1561"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71"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9"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61" w:hRule="atLeast"/>
        </w:trPr>
        <w:tc>
          <w:tcPr>
            <w:tcW w:w="11212"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2417" w:hRule="atLeast"/>
        </w:trPr>
        <w:tc>
          <w:tcPr>
            <w:tcW w:w="11212"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Opening:</w:t>
            </w:r>
          </w:p>
          <w:p>
            <w:pPr>
              <w:pStyle w:val="NoSpacing"/>
              <w:rPr>
                <w:rFonts w:ascii="Verdana" w:hAnsi="Verdana" w:cs="Verdana"/>
                <w:sz w:val="16"/>
                <w:szCs w:val="16"/>
                <w:lang w:val="en-GB"/>
              </w:rPr>
            </w:pPr>
            <w:r>
              <w:rPr>
                <w:rFonts w:cs="Verdana" w:ascii="Verdana" w:hAnsi="Verdana"/>
                <w:sz w:val="16"/>
                <w:szCs w:val="16"/>
                <w:lang w:val="en-GB"/>
              </w:rPr>
              <w:t xml:space="preserve">During the morning routine ask children what day it is by using the calendar. Then ask them if they know how many days they didn’t come to school. Let children express their ideas for a few minutes and ask them how many days we come and how many days we don’t. introduce the word week and weekend, you can also discuss about the name taking into account that the week is when we do all the things that they might say like go to school, have extra classes etc. and weekend is when the week ends and we don’t come to school etc.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t xml:space="preserve">Main Activity: </w:t>
            </w:r>
          </w:p>
          <w:p>
            <w:pPr>
              <w:pStyle w:val="NoSpacing"/>
              <w:rPr>
                <w:rFonts w:ascii="Verdana" w:hAnsi="Verdana" w:cs="Verdana"/>
                <w:sz w:val="16"/>
                <w:szCs w:val="16"/>
                <w:lang w:val="en-GB"/>
              </w:rPr>
            </w:pPr>
            <w:r>
              <w:rPr>
                <w:rFonts w:cs="Verdana" w:ascii="Verdana" w:hAnsi="Verdana"/>
                <w:sz w:val="16"/>
                <w:szCs w:val="16"/>
                <w:lang w:val="en-GB"/>
              </w:rPr>
              <w:t>You can use the week song to play “talk to a friend”. The idea is that when the music stops they have 1 minute to share with a friend with who they spend their weekend with. You can do this 3 or 4 times depending on the time. Explain to the children that they will “write” as they know with who they spend their weekend on their notebook.</w:t>
            </w:r>
          </w:p>
          <w:p>
            <w:pPr>
              <w:pStyle w:val="NoSpacing"/>
              <w:rPr>
                <w:rFonts w:ascii="Verdana" w:hAnsi="Verdana" w:cs="Verdana"/>
                <w:sz w:val="16"/>
                <w:szCs w:val="16"/>
                <w:lang w:val="en-GB"/>
              </w:rPr>
            </w:pPr>
            <w:r>
              <w:rPr>
                <w:rFonts w:eastAsia="Verdana" w:cs="Verdana" w:ascii="Verdana" w:hAnsi="Verdana"/>
                <w:sz w:val="16"/>
                <w:szCs w:val="16"/>
                <w:lang w:val="en-GB"/>
              </w:rPr>
              <w:t xml:space="preserve">        </w:t>
            </w:r>
          </w:p>
        </w:tc>
      </w:tr>
      <w:tr>
        <w:trPr>
          <w:trHeight w:val="852" w:hRule="atLeast"/>
        </w:trPr>
        <w:tc>
          <w:tcPr>
            <w:tcW w:w="11212"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pPr>
            <w:r>
              <w:rPr>
                <w:rFonts w:eastAsia="Verdana" w:cs="Verdana" w:ascii="Verdana" w:hAnsi="Verdana"/>
                <w:sz w:val="16"/>
                <w:szCs w:val="16"/>
                <w:lang w:val="en-GB"/>
              </w:rPr>
              <w:t xml:space="preserve">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874" w:hRule="atLeast"/>
        </w:trPr>
        <w:tc>
          <w:tcPr>
            <w:tcW w:w="11212"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83" w:hRule="atLeast"/>
        </w:trPr>
        <w:tc>
          <w:tcPr>
            <w:tcW w:w="11212"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81" w:hRule="atLeast"/>
        </w:trPr>
        <w:tc>
          <w:tcPr>
            <w:tcW w:w="11212"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762" w:hRule="atLeast"/>
        </w:trPr>
        <w:tc>
          <w:tcPr>
            <w:tcW w:w="11212"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Closing</w:t>
            </w:r>
            <w:r>
              <w:rPr>
                <w:rFonts w:cs="Verdana" w:ascii="Verdana" w:hAnsi="Verdana"/>
                <w:sz w:val="16"/>
                <w:szCs w:val="16"/>
                <w:lang w:val="en-GB"/>
              </w:rPr>
              <w:t>: take one or two samples of the work to share with others.</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3:16:00Z</dcterms:created>
  <dc:creator>Ana Maria</dc:creator>
  <dc:description/>
  <dc:language>en-US</dc:language>
  <cp:lastModifiedBy>Mark Hustad</cp:lastModifiedBy>
  <cp:lastPrinted>2009-01-26T08:55:00Z</cp:lastPrinted>
  <dcterms:modified xsi:type="dcterms:W3CDTF">2012-09-28T13:16:00Z</dcterms:modified>
  <cp:revision>2</cp:revision>
  <dc:subject/>
  <dc:title/>
</cp:coreProperties>
</file>